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кабинет  302  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Через кого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Абузяров А. А.</w:t>
      </w: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16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№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1 тум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ж/кар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учебно-нагл.пособ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1402600496 - 171402600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роекционный компл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7107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6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Жалюз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Стол одноместный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нд информационный для учебного процесса в каб. Истории (254*13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1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нд информационный для учебного процесса в каб. Истории (123*130) (2018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нд информационный для учебного процесса в каб. Истории 254*35 (2018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нд информационный для учебного процесса в каб. Истории 174*57 см (2018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нд информационный для учебного процесса в каб. Истории  120*80 см (2018 год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____________________.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5:00Z</dcterms:created>
  <dc:creator>школа № 171</dc:creator>
  <dc:description/>
  <cp:keywords/>
  <dc:language>en-US</dc:language>
  <cp:lastModifiedBy>школа № 171</cp:lastModifiedBy>
  <cp:lastPrinted>2019-05-23T11:38:00Z</cp:lastPrinted>
  <dcterms:modified xsi:type="dcterms:W3CDTF">2019-05-23T08:38:00Z</dcterms:modified>
  <cp:revision>9</cp:revision>
  <dc:subject/>
  <dc:title/>
</cp:coreProperties>
</file>